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2. SEZNAM PŘÍLOH – ELEKTROINSTALACE 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instalace 1.NP – WC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2. SEZNAM PŘÍLOH – ELEKTROINSTALACE 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instalace 1.NP – WC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2. SEZNAM PŘÍLOH – ELEKTROINSTALACE 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lektroinstalace 1.NP – WC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1:51:00Z</dcterms:created>
  <dc:creator>Bedřich Chmelík</dc:creator>
  <dc:description/>
  <cp:keywords/>
  <dc:language>en-US</dc:language>
  <cp:lastModifiedBy>Bedřich Chmelík</cp:lastModifiedBy>
  <cp:lastPrinted>2020-08-26T18:57:00Z</cp:lastPrinted>
  <dcterms:modified xsi:type="dcterms:W3CDTF">2002-06-30T11:51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